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t>
      </w:r>
      <w:r>
        <w:rPr>
          <w:b/>
        </w:rPr>
        <w:t>Woburn Cross Country Team’s City Championships”</w:t>
      </w:r>
    </w:p>
    <w:p>
      <w:pPr>
        <w:pStyle w:val="Normal"/>
        <w:spacing w:lineRule="auto" w:line="480"/>
        <w:jc w:val="both"/>
        <w:rPr/>
      </w:pPr>
      <w:r>
        <w:rPr/>
        <w:t>For the assignment “This is Woburn” we as a group chose “Woburn Cross Country Team’s City Championships” as the theme which took place at Etobicoke Centennial Park on October 21</w:t>
      </w:r>
      <w:r>
        <w:rPr>
          <w:vertAlign w:val="superscript"/>
        </w:rPr>
        <w:t>st</w:t>
      </w:r>
      <w:r>
        <w:rPr/>
        <w:t xml:space="preserve"> 2008. This theme was chosen to show the other Woburn students how or what goes on at a Cross Country meet. Personally, I did not know what happens at a Cross Country meet until I joined the Cross Country team and actually participated in races this year. What me and my group wanted to show to the class was how a cross country race is run and what type of a running course you should expect if you decide to join the team next year as a senior.</w:t>
      </w:r>
    </w:p>
    <w:p>
      <w:pPr>
        <w:pStyle w:val="Normal"/>
        <w:spacing w:lineRule="auto" w:line="480"/>
        <w:jc w:val="both"/>
        <w:rPr/>
      </w:pPr>
      <w:r>
        <w:rPr/>
        <w:t>Our slideshow shows our theme very effectively because the pictures that we took are of the Woburn Senior Boys who qualified to the city championships (in a very dramatic way). The city championship race is considered one of the most difficult race because the race course usually contains more than one uphill and you are competing against the best from east regional race. However, this year the race was a bit more difficult than the usual because the weather was very cold and windy. This actually helped our slideshow because we could now take pictures of runners running in a harsh environment; this made sure that the audience will quickly be able to see how difficult it is to run a race. Also, the slideshow contains pictures not only of the actual race but, also of the area around the race course and how we leave the school to reach the competition place. The overall composition of our picture was perfect and required little editing because the day was not particularly bright or dark which allowed the picture to be easy to understand.</w:t>
      </w:r>
    </w:p>
    <w:p>
      <w:pPr>
        <w:pStyle w:val="Normal"/>
        <w:tabs>
          <w:tab w:val="left" w:pos="720" w:leader="none"/>
        </w:tabs>
        <w:autoSpaceDE w:val="false"/>
        <w:spacing w:lineRule="auto" w:line="480" w:before="0" w:after="0"/>
        <w:rPr/>
      </w:pPr>
      <w:r>
        <w:rPr/>
        <w:t xml:space="preserve">For the slideshow’s music we discussed and listened to many songs that were available on the </w:t>
      </w:r>
      <w:r>
        <w:rPr>
          <w:i/>
        </w:rPr>
        <w:t>iTunes</w:t>
      </w:r>
      <w:r>
        <w:rPr/>
        <w:t xml:space="preserve"> program. We decided to bring our song on a USB drive but the USB drive was not available as Rushi’s parents took his with them. This forced us to choose a song from the </w:t>
      </w:r>
      <w:r>
        <w:rPr>
          <w:i/>
        </w:rPr>
        <w:t xml:space="preserve">iTunes </w:t>
      </w:r>
      <w:r>
        <w:rPr/>
        <w:t xml:space="preserve">program’s limited songs. Most of the songs were not right because they either contained explicit language or would not fit into the slideshow at all. We finally chose a song from TuPac called “California Love” as it was the only song that did not contain explicit language and will fit in the slideshow and actually make a difference in the overall quality of the slideshow. If we could have bought music, we were to add “Remember the Name – Clean Version” by Fort Minor because it </w:t>
      </w:r>
      <w:r>
        <w:rPr>
          <w:rFonts w:cs="MS Shell Dlg"/>
          <w:color w:val="000000"/>
        </w:rPr>
        <w:t>was a good match with each photos in our album. But we can still improve more and more if we researched a lot and found a really good soundtrack, we could have also added some details to the pictures in the album. The main reason why we could not do these things is because we didn’t have our own or school camera from the start of the trip. We got hold of a camera at the start of the last race there was to be run at the event. If we had a camera from the beginning we would have been able to take more photos which did not include the race only. Also if we would have added a more realistic sound track that would actually match the pictures in a more sensitive way, it would have made a difference in the over all quality of the slide sh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3:00Z</dcterms:created>
  <dc:creator> </dc:creator>
  <dc:description/>
  <cp:keywords/>
  <dc:language>en-US</dc:language>
  <cp:lastModifiedBy> </cp:lastModifiedBy>
  <dcterms:modified xsi:type="dcterms:W3CDTF">2008-11-04T13:53:00Z</dcterms:modified>
  <cp:revision>2</cp:revision>
  <dc:subject/>
  <dc:title/>
</cp:coreProperties>
</file>